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 xml:space="preserve">Μήνας αναφοράς: Νοεμβρίου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280" w:type="dxa"/>
        <w:jc w:val="left"/>
        <w:tblInd w:w="-280" w:type="dxa"/>
        <w:tblLayout w:type="fixed"/>
        <w:tblCellMar>
          <w:top w:w="0" w:type="dxa"/>
          <w:left w:w="108" w:type="dxa"/>
          <w:bottom w:w="0" w:type="dxa"/>
          <w:right w:w="108" w:type="dxa"/>
        </w:tblCellMar>
      </w:tblPr>
      <w:tblGrid>
        <w:gridCol w:w="10280"/>
      </w:tblGrid>
      <w:tr>
        <w:trPr/>
        <w:tc>
          <w:tcPr>
            <w:tcW w:w="1028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μήνα Νοέμβριο επισκέφτηκαν  το Κέντρο Κοινότητας του Δήμου Πολύγυρο πολίτες με 45 αιτήματα.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α αιτήματα τους ήταν 1 εξ αυτών για αίτηση Ε.Ε.Ε λόγω εξάμηνης παρέλευσης, 8 για νέα αίτηση Ε.Ε.Ε, 4 πολίτες  προσήλθαν για αίτηση χορήγησης προνοιακής αναπηρικής παροχής και 15 προσήλθαν για να αιτηθούν για το επίδομα στέγασης. </w:t>
            </w:r>
          </w:p>
          <w:p>
            <w:pPr>
              <w:pStyle w:val="Normal"/>
              <w:spacing w:lineRule="auto" w:line="240" w:before="0" w:after="0"/>
              <w:jc w:val="both"/>
              <w:rPr/>
            </w:pPr>
            <w:r>
              <w:rPr>
                <w:rFonts w:cs="Verdana" w:ascii="Verdana" w:hAnsi="Verdana"/>
                <w:sz w:val="20"/>
                <w:szCs w:val="20"/>
              </w:rPr>
              <w:t>Επιπλέον 14 πολίτες προσήλθαν προς ενημέρωση για διάφορα θέματα που αφορούσαν νέες αιτήσεις , πληρωμές ή άλλα θέματα.</w:t>
            </w:r>
            <w:r>
              <w:rPr>
                <w:rFonts w:cs="Verdana" w:ascii="Verdana" w:hAnsi="Verdana"/>
                <w:sz w:val="20"/>
                <w:szCs w:val="20"/>
                <w:lang w:val="el-GR"/>
              </w:rPr>
              <w:t xml:space="preserve"> Τέλος 2 πολίτες προσήλθαν στο κέντρο κοινότητας για την αποστολή πρόσθετων εγγράφων στον ΟΠΕΚΑ και 1 πολίτης γα να αιτηθεί για το επίδομα γέννησης.</w:t>
            </w:r>
          </w:p>
        </w:tc>
      </w:tr>
      <w:tr>
        <w:trPr/>
        <w:tc>
          <w:tcPr>
            <w:tcW w:w="10280"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επίδομα του ελάχιστου εγγυημένου εισοδήματος , στο επίδομα στέγασης, το επίδομα γέννησης και τα επιδόματα του ΟΠΕΚΑ σε όσους ήθελαν να διεκδικήσουν πρώτη φορά κάποιο επίδομα. Ενημέρωνε τους δημότες οτι στα  πλαίσια υλοποίησης του προγράμματος ενίσχυσης ευπαθών κοινωνικών ομάδων, του κοινωφελούς ιδρύματος Σταύρος Νιάρχος, θα διατεθούν βασικά επισιτιστικά αγαθά μετά την κατάθεση αιτήσεων. ι</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28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c>
      </w:tr>
      <w:tr>
        <w:trPr>
          <w:trHeight w:val="1315" w:hRule="atLeast"/>
        </w:trPr>
        <w:tc>
          <w:tcPr>
            <w:tcW w:w="10280"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52"/>
        <w:gridCol w:w="6451"/>
      </w:tblGrid>
      <w:tr>
        <w:trPr>
          <w:trHeight w:val="510"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pPr>
            <w:r>
              <w:rPr/>
            </w:r>
          </w:p>
        </w:tc>
      </w:tr>
      <w:tr>
        <w:trPr>
          <w:trHeight w:val="352" w:hRule="atLeast"/>
        </w:trPr>
        <w:tc>
          <w:tcPr>
            <w:tcW w:w="3152"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widowControl/>
        <w:bidi w:val="0"/>
        <w:spacing w:lineRule="auto" w:line="276" w:before="0" w:after="200"/>
        <w:jc w:val="center"/>
        <w:rPr>
          <w:b/>
          <w:b/>
        </w:rPr>
      </w:pPr>
      <w:r>
        <w:rPr>
          <w:b/>
        </w:rPr>
        <w:t>Σ. ΚΕΝΑΝΙΔΟΥ</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978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1" t="-1689" r="-381" b="-1689"/>
                  <a:stretch>
                    <a:fillRect/>
                  </a:stretch>
                </pic:blipFill>
                <pic:spPr bwMode="auto">
                  <a:xfrm>
                    <a:off x="0" y="0"/>
                    <a:ext cx="3319780" cy="7366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20"/>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1-08-05T09:54:33Z</dcterms:modified>
  <cp:revision>48</cp:revision>
  <dc:subject/>
  <dc:title>ΜΗΝΙΑΙΑ ΈΚΘΕΣΗ ΠΕΠΡΑΓΜΕΝΩΝ ΤΗΣ ΔΟΜΗΣ</dc:title>
</cp:coreProperties>
</file>