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Έτος:  2020</w:t>
        <w:tab/>
        <w:t>Μήνας αναφοράς: ΙΟΥΛΙΟΥ</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16" w:type="dxa"/>
        <w:jc w:val="left"/>
        <w:tblInd w:w="-319" w:type="dxa"/>
        <w:tblLayout w:type="fixed"/>
        <w:tblCellMar>
          <w:top w:w="0" w:type="dxa"/>
          <w:left w:w="108" w:type="dxa"/>
          <w:bottom w:w="0" w:type="dxa"/>
          <w:right w:w="108" w:type="dxa"/>
        </w:tblCellMar>
      </w:tblPr>
      <w:tblGrid>
        <w:gridCol w:w="10316"/>
      </w:tblGrid>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rFonts w:ascii="Verdana" w:hAnsi="Verdana" w:cs="Verdana"/>
                <w:sz w:val="20"/>
                <w:szCs w:val="20"/>
              </w:rPr>
            </w:pPr>
            <w:r>
              <w:rPr>
                <w:rFonts w:cs="Verdana" w:ascii="Verdana" w:hAnsi="Verdana"/>
                <w:sz w:val="20"/>
                <w:szCs w:val="20"/>
              </w:rPr>
              <w:t>Το μήνα Ιούλιο επισκέφτηκαν  το Κέντρο Κοινότητας του Δήμου Πολύγυρο συνολικά 136 άτομα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α αιτήματα τους ήταν 60 εξ αυτών για αίτηση Ελάχιστου Εγγυημένου  Εισοδήματος λόγω εξάμηνης παρέλευσης,3 πολίτες αιτήθηκαν για νέα αίτηση Ελάχιστου Εγγυημένου  Εισοδήματος , 13 πολίτες  προσήλθαν για αίτηση χορήγησης προνοιακής αναπηρικής παροχής και 38 πολίτες προσήλθαν για να αιτηθούν για το επίδομα στέγασης. Επιπλέον 14 πολίτες προσήλθαν για την παραλαβή βεβαίωσης προνοιακων αναπηρικών επιδομάτων του ΟΠΕΚΑ για το έτος 2019 και 1 πολίτης για να αιτηθεί για το επίδομα γέννησης. </w:t>
            </w:r>
          </w:p>
          <w:p>
            <w:pPr>
              <w:pStyle w:val="Normal"/>
              <w:spacing w:lineRule="auto" w:line="240" w:before="0" w:after="0"/>
              <w:jc w:val="both"/>
              <w:rPr>
                <w:rFonts w:ascii="Verdana" w:hAnsi="Verdana" w:cs="Verdana"/>
                <w:sz w:val="20"/>
                <w:szCs w:val="20"/>
                <w:lang w:val="el-GR"/>
              </w:rPr>
            </w:pPr>
            <w:r>
              <w:rPr>
                <w:rFonts w:cs="Verdana" w:ascii="Verdana" w:hAnsi="Verdana"/>
                <w:sz w:val="20"/>
                <w:szCs w:val="20"/>
                <w:lang w:val="el-GR"/>
              </w:rPr>
              <w:t>Τέλος   πραγματοποιήθηκαν  2 κοινωνικές έρευνές για την αυτοψία της οικίας λόγω αίτησης για το Ελάχιστο Εγγυημένο  Εισόδημα</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 xml:space="preserve">με το προσωπικό του ΟΠΕΚΑ στη Θεσσαλονίκη και στην Αθήνα για εκκρεμότητες αιτήσεων και τις απαραίτητες ενέργειες για την ολοκλήρωση τους. Έγινε διεξαγωγή κοινωνικής ερευνάς με σκοπό την διερεύνηση διαμονής στις κατοικίες που δήλωναν  οι ωφελούμενοι με σκοπό την ολοκλήρωση της αίτησης του επιδόματος. </w:t>
            </w:r>
          </w:p>
          <w:p>
            <w:pPr>
              <w:pStyle w:val="Normal"/>
              <w:spacing w:lineRule="auto" w:line="240" w:before="0" w:after="0"/>
              <w:jc w:val="both"/>
              <w:rPr>
                <w:rFonts w:ascii="Verdana" w:hAnsi="Verdana" w:cs="Verdana"/>
                <w:sz w:val="20"/>
                <w:szCs w:val="20"/>
                <w:lang w:val="el-GR"/>
              </w:rPr>
            </w:pPr>
            <w:r>
              <w:rPr>
                <w:rFonts w:cs="Verdana" w:ascii="Verdana" w:hAnsi="Verdana"/>
                <w:sz w:val="20"/>
                <w:szCs w:val="20"/>
                <w:lang w:val="el-GR"/>
              </w:rPr>
              <w:t>Τέλος συμμετείχε στο σεμινάριο που διεξήγαγε διαδυκτιάκα το παρατηρητήριο κοινωνικής ένταξης  ΠΚΜ στις 22/7/2020</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pPr>
            <w:r>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4"/>
        <w:gridCol w:w="6439"/>
      </w:tblGrid>
      <w:tr>
        <w:trPr>
          <w:trHeight w:val="510"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pPr>
            <w:r>
              <w:rPr/>
            </w:r>
          </w:p>
        </w:tc>
      </w:tr>
      <w:tr>
        <w:trPr>
          <w:trHeight w:val="35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t>Μ.ΜΠΟΥΡΜΠΟΥΤΣΙ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660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6" t="-1448" r="-326" b="-1448"/>
                  <a:stretch>
                    <a:fillRect/>
                  </a:stretch>
                </pic:blipFill>
                <pic:spPr bwMode="auto">
                  <a:xfrm>
                    <a:off x="0" y="0"/>
                    <a:ext cx="3316605"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10:19:05Z</dcterms:modified>
  <cp:revision>44</cp:revision>
  <dc:subject/>
  <dc:title>ΜΗΝΙΑΙΑ ΈΚΘΕΣΗ ΠΕΠΡΑΓΜΕΝΩΝ ΤΗΣ ΔΟΜΗΣ</dc:title>
</cp:coreProperties>
</file>