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mallCaps/>
          <w:highlight w:val="lightGray"/>
          <w:u w:val="single"/>
        </w:rPr>
      </w:pPr>
      <w:bookmarkStart w:id="0" w:name="_GoBack"/>
      <w:bookmarkEnd w:id="0"/>
      <w:r>
        <w:rPr>
          <w:rFonts w:cs="Verdana" w:ascii="Verdana" w:hAnsi="Verdana"/>
          <w:b/>
          <w:bCs/>
          <w:smallCaps/>
          <w:highlight w:val="lightGray"/>
          <w:u w:val="single"/>
        </w:rPr>
        <w:t>Μηνιαία Έκθεση Πεπραγμένων της Δομής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Έτος:  2020</w:t>
        <w:tab/>
        <w:t xml:space="preserve">Μήνας αναφοράς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29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0" w:right="0" w:hanging="4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1. Αποτύπωση στοιχείων που αφορούν στον αριθμό των εισερχομένων και ωφελουμένων, καθώς και του πλήθους των αιτημάτ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ο μήνα Νοέμβριο επισκέφτηκαν  το Κέντρο Κοινότητας του Δήμου Πολύγυρο πολίτες με 45 αιτήματ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 αιτήματα τους ήταν 1 εξ αυτών για αίτηση Ε.Ε.Ε λόγω εξάμηνης παρέλευσης, 8 για νέα αίτηση Ε.Ε.Ε, 4 πολίτες  προσήλθαν για αίτηση χορήγησης προνοιακής αναπηρικής παροχής και 15 προσήλθαν για να αιτηθούν για το επίδομα στέγαση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Επιπλέον 14 πολίτες προσήλθαν προς ενημέρωση για διάφορα θέματα που αφορούσαν νέες αιτήσεις , πληρωμές ή άλλα θέματα.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Τέλος 2 πολίτες προσήλθαν στο κέντρο κοινότητας για την αποστολή πρόσθετων εγγράφων στον ΟΠΕΚΑ και 1 πολίτης γα να αιτηθεί για το επίδομα γέννησης.</w:t>
            </w:r>
          </w:p>
        </w:tc>
      </w:tr>
      <w:tr>
        <w:trPr/>
        <w:tc>
          <w:tcPr>
            <w:tcW w:w="10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440" w:right="0" w:hanging="4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2. Περιγραφή παρεχόμενων υπηρεσιών κατά το μήνα αναφοράς (ενημέρωση, συμβουλευτική υποστήριξη, κλ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ο προσωπικό του κέντρου κοινότητας υπέβαλε όσες από τις αιτήσεις των ωφελουμένων είχαν τα απαραίτητα δικαιολογητικά, ενημέρωνε για τα κριτήρια ένταξής τους στο επίδομα του ελαχιστου εγγυημένου εισοδήματος , στο επίδομα στέγασης, το επιδομα γεννησης και τα επιδόματα του ΟΠΕΚΑ σε όσους ήθελαν να διεκδικήσουν πρώτη φορά κάποιο επίδομα. ενημερων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0" w:right="0" w:hanging="44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3.   Αποτύπωση και περιγραφή περιπτώσεων διασύνδεσης, συνεργασίας και παραπομπής σε άλλες δομές για ικανοποίηση των αιτημάτων των ωφελούμενω</w:t>
            </w:r>
            <w:r>
              <w:rPr>
                <w:rFonts w:cs="Verdana" w:ascii="Verdana" w:hAnsi="Verdana"/>
                <w:sz w:val="20"/>
                <w:szCs w:val="20"/>
              </w:rPr>
              <w:t>ν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ο προσωπικό του Κέντρου Κοινότητας συνεργάστηκε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με το προσωπικό του ΟΠΕΚΑ στη Θεσσαλονίκη   Έγινε διασύνδεση- δικτύωση με τον πρόεδρο του συλλόγου νεφροπαθών Χαλκιδικής  για την ενημέρωση των απαραίτητων δικαιολογητικών που απαιτούνται για το διατροφικό επίδομα. Τέλος το προσωπικό του Κέντρου κοινότητας συμμετείχε στη ομιλία “ η επίδραση της πανδημίας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ovid-19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στις ευπαθείς ομάδες του πληθυσμού”  που οργάνωσε η Γενική Γραμματεία Κοινωνικής Αλληλεγγύης και Καταπολέμησης της Φτώχειας, του Υπουργείου Εργασίας και Κοινωνικών Υποθέσεων, στο πλαίσιο της Ελληνικής Προεδρίας στο Συμβούλιο της Ευρώπη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0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παρατηρήσει/ ΣΧΟΛΙΑ / ΠΡΟΤΑΣΕΙ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55"/>
      </w:tblGrid>
      <w:tr>
        <w:trPr>
          <w:trHeight w:val="510" w:hRule="atLeast"/>
        </w:trPr>
        <w:tc>
          <w:tcPr>
            <w:tcW w:w="3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Στέλεχος Δομής / Ιδιότητα</w:t>
            </w:r>
          </w:p>
        </w:tc>
        <w:tc>
          <w:tcPr>
            <w:tcW w:w="6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6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Υπογραφή</w:t>
            </w:r>
          </w:p>
        </w:tc>
        <w:tc>
          <w:tcPr>
            <w:tcW w:w="6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center"/>
        <w:rPr>
          <w:b/>
          <w:b/>
        </w:rPr>
      </w:pPr>
      <w:r>
        <w:rPr>
          <w:b/>
        </w:rPr>
        <w:t>ΥΠΕΥΘΥΝΗ ΕΡΓ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jc w:val="center"/>
        <w:rPr>
          <w:b/>
          <w:b/>
        </w:rPr>
      </w:pPr>
      <w:r>
        <w:rPr>
          <w:b/>
        </w:rPr>
        <w:t>Σ. ΚΕΝΑΝΙΔΟΥ</w:t>
      </w:r>
    </w:p>
    <w:sectPr>
      <w:headerReference w:type="default" r:id="rId2"/>
      <w:footerReference w:type="default" r:id="rId3"/>
      <w:type w:val="nextPage"/>
      <w:pgSz w:w="11906" w:h="16838"/>
      <w:pgMar w:left="1210" w:right="796" w:gutter="0" w:header="54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041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0" t="-1729" r="-390" b="-1729"/>
                  <a:stretch>
                    <a:fillRect/>
                  </a:stretch>
                </pic:blipFill>
                <pic:spPr bwMode="auto">
                  <a:xfrm>
                    <a:off x="0" y="0"/>
                    <a:ext cx="332041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bCs/>
        <w:i/>
        <w:iCs/>
        <w:sz w:val="16"/>
        <w:szCs w:val="16"/>
      </w:rPr>
      <w:t xml:space="preserve">Κέντρο Κοινότητας Δήμο Πολυγύρου </w:t>
    </w:r>
    <w:r>
      <w:rPr>
        <w:rFonts w:cs="Verdana" w:ascii="Verdana" w:hAnsi="Verdana"/>
        <w:b/>
        <w:bCs/>
        <w:i/>
        <w:iCs/>
        <w:sz w:val="16"/>
        <w:szCs w:val="16"/>
        <w:lang w:val="en-US"/>
      </w:rPr>
      <w:t xml:space="preserve"> </w:t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  <w:szCs w:val="16"/>
      </w:rPr>
    </w:pPr>
    <w:r>
      <w:rPr>
        <w:rFonts w:cs="Verdana" w:ascii="Verdana" w:hAnsi="Verdana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qFormat/>
    <w:rPr>
      <w:rFonts w:ascii="Calibri" w:hAnsi="Calibri" w:eastAsia="Calibri" w:cs="Calibri"/>
      <w:lang w:val="el-GR" w:bidi="ar-SA"/>
    </w:rPr>
  </w:style>
  <w:style w:type="character" w:styleId="FooterChar">
    <w:name w:val="Footer Char"/>
    <w:qFormat/>
    <w:rPr>
      <w:rFonts w:ascii="Calibri" w:hAnsi="Calibri" w:eastAsia="Calibri" w:cs="Calibri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8:00Z</dcterms:created>
  <dc:creator>pc</dc:creator>
  <dc:description/>
  <dc:language>en-US</dc:language>
  <cp:lastModifiedBy/>
  <cp:lastPrinted>1995-11-21T17:41:00Z</cp:lastPrinted>
  <dcterms:modified xsi:type="dcterms:W3CDTF">2021-08-05T09:54:20Z</dcterms:modified>
  <cp:revision>51</cp:revision>
  <dc:subject/>
  <dc:title>ΜΗΝΙΑΙΑ ΈΚΘΕΣΗ ΠΕΠΡΑΓΜΕΝΩΝ ΤΗΣ ΔΟΜΗΣ</dc:title>
</cp:coreProperties>
</file>