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Μαρτιος</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16" w:type="dxa"/>
        <w:jc w:val="left"/>
        <w:tblInd w:w="-319" w:type="dxa"/>
        <w:tblLayout w:type="fixed"/>
        <w:tblCellMar>
          <w:top w:w="0" w:type="dxa"/>
          <w:left w:w="108" w:type="dxa"/>
          <w:bottom w:w="0" w:type="dxa"/>
          <w:right w:w="108" w:type="dxa"/>
        </w:tblCellMar>
      </w:tblPr>
      <w:tblGrid>
        <w:gridCol w:w="10316"/>
      </w:tblGrid>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Το μήνα Μάρτιο επισκέφτηκαν  το Κέντρο Κοινότητας του Δήμου Πολύγυρο συνολικά 71 άτομα .</w:t>
            </w:r>
          </w:p>
          <w:p>
            <w:pPr>
              <w:pStyle w:val="Normal"/>
              <w:spacing w:lineRule="auto" w:line="240" w:before="0" w:after="0"/>
              <w:jc w:val="both"/>
              <w:rPr/>
            </w:pPr>
            <w:r>
              <w:rPr>
                <w:rFonts w:cs="Verdana" w:ascii="Verdana" w:hAnsi="Verdana"/>
                <w:sz w:val="20"/>
                <w:szCs w:val="20"/>
              </w:rPr>
              <w:t>Τα αιτήματα τους ήταν 23 εξ αυτών για αίτηση κοινωνικού εισοδήματος αλληλεγγύης λόγω εξάμηνης παρέλευσης, 7 πολίτες  προσήλθαν για αίτηση χορήγησης προνοιακής αναπηρικής παροχής και 14 πολίτες προσήλθαν για να αιτηθούν για το επίδομα στέγασης. Επιπλέον 19 πολίτες προσήλθαν προς ενημέρωση για διάφορα θέματα που αφορούσαν νέες αιτήσεις , πληρωμές ή άλλα θέματα, 1 πολίτης προσήλθε για την αποστολή πρόσθετων εγγράφων που ζητά με αλληλογραφία ο ΟΠΕΚΑ και</w:t>
            </w:r>
            <w:r>
              <w:rPr>
                <w:rFonts w:cs="Verdana" w:ascii="Verdana" w:hAnsi="Verdana"/>
                <w:sz w:val="20"/>
                <w:szCs w:val="20"/>
                <w:lang w:val="el-GR"/>
              </w:rPr>
              <w:t xml:space="preserve"> 1 πολίτης ζήτησε αλλαγή στον τραπεζικό λογαριασμό που καταβάλλεται το προνοιακό επίδομα. Τέλος 2 πολίτες αιτήθηκαν για το επίδομα γέννησης και  4 πολίτης για νέα αιτηση κοινωνικού εισοδήματος αλληλεγγύης .</w:t>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Στάλθηκαν τα επιπλέον έγγραφα στον ΟΠΕΚΑ που ζητήθηκαν για τα προνοιακά  επιδόματα   των πολιτών. Τέλος ενημέρωνε τους πολίτες για το νέο επίδομα του ΟΠΕΚΑ , το επίδομα γέννησης. Το προσωπικό του κέντρου κοινότητας δεχόταν τα αιτήματα των πολιτών για την κατ οίκον βοήθεια λόγω κορωνοϊου.</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 xml:space="preserve">με το προσωπικό του ΟΠΕΚΑ στη Θεσσαλονίκη και στη Αθήνα για διευκρινήσεις όσον αναφορά το επίδομα γέννησης, για εκκρεμότητες αιτήσεων και τις απαραίτητες ενέργειες για την ολοκλήρωση τους. Έγινε διεξαγωγή κοινωνικής ερευνάς με σκοπό την διερεύνηση διαμονής στην κατοικία που δηλώνει ωφελούμενος με σκοπό την ολοκλήρωση της αίτησης του επιδόματος κοινωνικής αλληλεγγύης. </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t>Η προγραμματισμένη ομιλία για τον καρκίνο του μαστού που είχε οριστεί για αυτόν το</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t>μηνά αναβλήθηκε για μια ακόμα φορά λόγω των εξελίξεων με τον ιο.</w:t>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4"/>
        <w:gridCol w:w="6439"/>
      </w:tblGrid>
      <w:tr>
        <w:trPr>
          <w:trHeight w:val="510"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5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jc w:val="center"/>
        <w:rPr>
          <w:b/>
          <w:b/>
        </w:rPr>
      </w:pPr>
      <w:r>
        <w:rPr>
          <w:b/>
        </w:rPr>
      </w:r>
    </w:p>
    <w:p>
      <w:pPr>
        <w:pStyle w:val="Normal"/>
        <w:spacing w:before="0" w:after="200"/>
        <w:jc w:val="center"/>
        <w:rPr/>
      </w:pPr>
      <w:r>
        <w:rPr>
          <w:b/>
        </w:rPr>
        <w:t>Μ. ΜΠΟΥΡΜΠΟΥΤΣΙ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660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6" t="-1448" r="-326" b="-1448"/>
                  <a:stretch>
                    <a:fillRect/>
                  </a:stretch>
                </pic:blipFill>
                <pic:spPr bwMode="auto">
                  <a:xfrm>
                    <a:off x="0" y="0"/>
                    <a:ext cx="3316605"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10:17:43Z</dcterms:modified>
  <cp:revision>43</cp:revision>
  <dc:subject/>
  <dc:title>ΜΗΝΙΑΙΑ ΈΚΘΕΣΗ ΠΕΠΡΑΓΜΕΝΩΝ ΤΗΣ ΔΟΜΗΣ</dc:title>
</cp:coreProperties>
</file>